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-28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№ 4</w:t>
      </w:r>
    </w:p>
    <w:p>
      <w:pPr>
        <w:pStyle w:val="Style16"/>
        <w:spacing w:lineRule="auto" w:line="240" w:before="0" w:after="0"/>
        <w:ind w:left="-28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 избирательной</w:t>
      </w:r>
    </w:p>
    <w:p>
      <w:pPr>
        <w:pStyle w:val="Style16"/>
        <w:spacing w:lineRule="auto" w:line="240" w:before="0" w:after="0"/>
        <w:ind w:left="-136" w:hanging="108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миссии Старожиловского района</w:t>
      </w:r>
    </w:p>
    <w:p>
      <w:pPr>
        <w:pStyle w:val="Normal"/>
        <w:jc w:val="right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Рязанской области</w:t>
        <w:br/>
        <w:t xml:space="preserve">от </w:t>
      </w:r>
      <w:r>
        <w:rPr>
          <w:sz w:val="24"/>
          <w:szCs w:val="24"/>
          <w:lang w:val="ru-RU"/>
        </w:rPr>
        <w:t xml:space="preserve">« 12 » августа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2025 г. № 132/75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94"/>
        <w:gridCol w:w="913"/>
        <w:gridCol w:w="957"/>
        <w:gridCol w:w="21"/>
        <w:gridCol w:w="93"/>
      </w:tblGrid>
      <w:tr>
        <w:trPr/>
        <w:tc>
          <w:tcPr>
            <w:tcW w:w="8883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для голосования на выборах депутатов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Думы Старожиловского муниципального округа Рязанской области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рвого созыв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2, 13 и 14 сентября 2025 года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Четырехмандатный избирательный округ № 4,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количество мандатов - 4 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53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РАЗЪЯСНЕНИЕ  О ПОРЯДКЕ  ЗАПОЛНЕНИЯ  ИЗБИРАТЕЛЬНОГО  БЮЛЛЕТЕНЯ </w:t>
            </w:r>
          </w:p>
        </w:tc>
        <w:tc>
          <w:tcPr>
            <w:tcW w:w="19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ind w:firstLine="157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Поставьте любой знак  в пустых квадратах  справа от фамилий не более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ru-RU"/>
              </w:rPr>
              <w:t>ТРЕХ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 зарегистрированных кандидатов, в пользу которых сделан выбор.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ind w:firstLine="157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Избирательный бюллетень, в котором любой знак (знаки) проставлен (проставлены) более чем в трех квадратах, либо не проставлен ни в одном из них, считается недействительным. 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firstLine="157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ind w:firstLine="157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АЙЮБ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Гасан Наби оглы</w:t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1978 года рождения; место жительства: Рязанская область, Старожиловский район, поселок совхоза имени Ленина; индивидуальный предприниматель; депутат Думы Старожиловского муниципального района Рязанской области на непостоянной основе, депутат Совета депутатов муниципального образования – Ленинское сельское поселение Старожиловского муниципального района Рязанской области на непостоянной основе; выдвинут: Всероссийская политическая партия «ЕДИНАЯ РОССИЯ»; член Всероссийской политической партии «ЕДИНАЯ РОССИЯ»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АНИКИН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Ольга Владимировн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7 года рождения; место жительства: Рязанская область, Старожиловский район, деревня Ершово; Муниципальное бюджетное общеобразовательное учреждение «Столпянская средняя школа» муниципального образования – Старожиловский муниципальный район Рязанской области, директор; депутат Думы Старожиловского муниципального района Рязанской области на непостоянной основе, депутат Совета депутатов муниципального образования – Столпянское сельское поселение Старожиловского муниципального района Рязанской области на непостоянной основе; выдвинута: Всероссийская политическая партия «ЕДИНАЯ РОССИЯ»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ГУРЬЕ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Марина Дмитриевн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0"/>
                <w:szCs w:val="20"/>
                <w:lang w:val="ru-RU"/>
              </w:rPr>
              <w:t>2002 года рождения; место жительства: Саратовская область, город Саратов;  самозанятая; выдвинута: Политическая партия «НОВЫЕ ЛЮДИ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ИОРДАНЯН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Эдуард Рафаэлович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0"/>
                <w:szCs w:val="20"/>
                <w:lang w:val="ru-RU"/>
              </w:rPr>
              <w:t>2000 года рождения; место жительства: Рязанская область, город Рязань; АО «Банк Русский Стандарт» Дополнительный офис «Рязань №3», финансовый менеджер; выдвинут: Политическая партия ЛДПР – Либерально-демократическая  партия России;  член Политической партии ЛДПР – Либерально–демократической партии Росс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КИНЬ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Сергей Васильевич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71 года рождения; место жительства: Рязанская область, Старожиловский район, деревня Муняково; Колхоз «Шелковской», председатель колхоза; депутат Думы Старожиловского муниципального района Рязанской области на непостоянной основе, депутат Совета депутатов муниципального образования – Столпянское сельское поселение Старожиловского муниципального района Рязанской области на непостоянной основе; выдвинут: Всероссийская политическая партия «ЕДИНАЯ РОССИЯ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СВАТКОВ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Ярослав Константинович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2 года рождения; место жительства: Рязанская область, Старожиловский район, рабочий поселок Старожилово; Вороновский филиал Муниципального бюджетного общеобразовательного учреждения «Старожиловская средняя школа» муниципального образования – Старожиловский муниципальный район Рязанской области, учитель изобразительного искусства; самовыдвижение</w:t>
            </w:r>
          </w:p>
          <w:p>
            <w:pPr>
              <w:pStyle w:val="Normal"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ШЕРНЯЕ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Иван Михайлович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8 года рождения; место жительства: Рязанская область, Старожиловский район, совхоз имени Ленина; Акционерное общество «Старожиловский молочный комбинат», генеральный директор; депутат Думы Старожиловского муниципального района Рязанской области на непостоянной основе, депутат Совета депутатов муниципального образования – Ленинское сельское поселение Старожиловского муниципального района Рязанской области на непостоянной основе; выдвинут: Всероссийская политическая партия «ЕДИНАЯ РОССИЯ»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tru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46:00Z</dcterms:created>
  <dc:creator>PIII</dc:creator>
  <dc:description/>
  <cp:keywords/>
  <dc:language>en-US</dc:language>
  <cp:lastModifiedBy>User</cp:lastModifiedBy>
  <cp:lastPrinted>2025-08-11T16:10:00Z</cp:lastPrinted>
  <dcterms:modified xsi:type="dcterms:W3CDTF">2025-08-11T13:11:00Z</dcterms:modified>
  <cp:revision>37</cp:revision>
  <dc:subject/>
  <dc:title>ÈÇÁÈÐÀÒÅËÜÍÛÉ ÁÞËËÅÒÅÍÜ</dc:title>
</cp:coreProperties>
</file>