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40" w:before="0" w:after="0"/>
        <w:ind w:left="-28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№ 1</w:t>
      </w:r>
    </w:p>
    <w:p>
      <w:pPr>
        <w:pStyle w:val="Style16"/>
        <w:spacing w:lineRule="auto" w:line="240" w:before="0" w:after="0"/>
        <w:ind w:left="-28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к решению территориальной избирательной</w:t>
      </w:r>
    </w:p>
    <w:p>
      <w:pPr>
        <w:pStyle w:val="Style16"/>
        <w:spacing w:lineRule="auto" w:line="240" w:before="0" w:after="0"/>
        <w:ind w:left="-136" w:hanging="108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миссии Старожиловского района</w:t>
      </w:r>
    </w:p>
    <w:p>
      <w:pPr>
        <w:pStyle w:val="Normal"/>
        <w:jc w:val="right"/>
        <w:rPr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>Рязанской области</w:t>
        <w:br/>
        <w:t xml:space="preserve">от </w:t>
      </w:r>
      <w:r>
        <w:rPr>
          <w:sz w:val="24"/>
          <w:szCs w:val="24"/>
          <w:lang w:val="ru-RU"/>
        </w:rPr>
        <w:t xml:space="preserve">« 12 » августа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2025 г. № 132/75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40" w:before="0" w:after="0"/>
        <w:ind w:hanging="0"/>
        <w:jc w:val="lef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94"/>
        <w:gridCol w:w="913"/>
        <w:gridCol w:w="957"/>
        <w:gridCol w:w="21"/>
        <w:gridCol w:w="93"/>
      </w:tblGrid>
      <w:tr>
        <w:trPr/>
        <w:tc>
          <w:tcPr>
            <w:tcW w:w="8883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ИЗБИРАТЕЛЬНЫЙ БЮЛЛЕТЕНЬ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для голосования на выборах депутатов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Думы Старожиловского муниципального округа Рязанской области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рвого созыва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12, 13 и 14 сентября 2025 г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Четырехмандатный избирательный округ № 1,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количество мандатов - 4 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(Подписи двух членов участ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избирательной комиссии с прав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решающего голоса и печ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участковой избиратель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комиссии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9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53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  <w:t xml:space="preserve">РАЗЪЯСНЕНИЕ  О ПОРЯДКЕ  ЗАПОЛНЕНИЯ  ИЗБИРАТЕЛЬНОГО  БЮЛЛЕТЕНЯ </w:t>
            </w:r>
          </w:p>
        </w:tc>
        <w:tc>
          <w:tcPr>
            <w:tcW w:w="19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ind w:firstLine="157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Поставьте любой знак  в пустых квадратах  справа от фамилий не более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ru-RU"/>
              </w:rPr>
              <w:t>ТРЕХ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 зарегистрированных кандидатов, в пользу которых сделан выбор.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/>
          </w:tcPr>
          <w:p>
            <w:pPr>
              <w:pStyle w:val="Normal"/>
              <w:ind w:firstLine="157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Избирательный бюллетень, в котором любой знак (знаки) проставлен (проставлены) более чем в трех квадратах, либо не проставлен ни в одном из них, считается недействительным. </w:t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75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firstLine="157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ind w:firstLine="157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БИРЮК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Виктор Анатольевич</w:t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1958 года рождения; место жительства: Рязанская область, Старожиловский район, рабочий поселок  Старожилово; Филиал ГКУ Рязанской области «Рязанская областная противопожарно-спасательная служба» пожарно-спасательная часть №45 государственной противопожарной службы по охране р.п. Старожилово, начальник филиала; депутат Думы муниципального образования – Старожиловский муниципальный район Рязанской области на непостоянной основе, депутат Совета депутатов муниципального образования – Старожиловское городское поселение Старожиловского муниципального района Рязанской области на непостоянной основе; выдвинут: Всероссийская политическая партия «ЕДИНАЯ РОССИЯ»;  член  Всероссийской политической партии «ЕДИНАЯ РОССИЯ»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БРЫЗГАЛ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Александр Владимирович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3 года рождения; место жительства: Рязанская область, Старожиловский район, рабочий поселок  Старожилово; Муниципальное бюджетное учреждение «Благоустройство» администрации муниципального образования – Старожиловский муниципальный район Рязанской области, директор; депутат Думы муниципального образования – Старожиловский муниципальный район Рязанской области на непостоянной основе, депутат Совета депутатов муниципального образования – Старожиловское городское поселение Старожиловского муниципального района Рязанской области на непостоянной основе; выдвинут: Всероссийская политическая партия «ЕДИНАЯ РОССИЯ»; имелась судимость: по ч.1 ст.211-1,  ч. 3 ст.144, ст.41 УК РСФСР; судимость погашена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ВОЛ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Александр Игоревич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7 года рождения; место жительства: Рязанская область, город Рязань; ПАО завод «КРАСНОЕ ЗНАМЯ», оператор прецизионной фотолитографии; выдвинут: Политическая партия ЛДПР – Либерально–демократическая партия России; член Политической партии ЛДПР – Либерально-демократической партии России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ВОЛКОВ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Степан Алексеевич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004 года рождения; место жительства: Рязанская область, город Рязань;       самозанятый; выдвинут: Политическая партия «КОММУНИСТИЧЕСКАЯ ПАРТИЯ РОССИЙСКОЙ ФЕДЕРАЦИИ»; член Политической партии «КОММУНИСТИЧЕСКАЯ ПАРТИЯ РОССИЙСКОЙ ФЕДЕРАЦИИ»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ЗУЙКИН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Юлия Владимировна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4 года рождения; место жительства: Самарская область, Волжский район, жилой массив Яицкое; самозанятая; выдвинута: Политическая партия «НОВЫЕ ЛЮДИ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КУЗНЕЦОВ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Мария Петровна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3 года рождения; место жительства: Рязанская область, Старожиловский район, рабочий поселок Старожилово; Старожиловское районное потребительское общество, председатель правления; депутат Думы муниципального образования – Старожиловский муниципальный район Рязанской области на непостоянной основе, депутат Совета депутатов муниципального образования – Старожиловское городское поселение Старожиловского муниципального района Рязанской области на непостоянной основе; выдвинута: Всероссийская политическая партия «ЕДИНАЯ РОССИЯ»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ОСМИННИКО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Кристина Юрьевн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8 года рождения; место жительства: Рязанская область, Старожиловский район, рабочий поселок Старожилово; ПО «Кооп–Торг», уборщик магазина «Весна»; выдвинута: Политическая партия «НОВЫЕ ЛЮДИ»</w:t>
            </w:r>
          </w:p>
          <w:p>
            <w:pPr>
              <w:pStyle w:val="Normal"/>
              <w:keepLines/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keepLines/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keepLines/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keepLines/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keepLines/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ПРОРО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Сергей Павлович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0 года рождения; место жительства: Рязанская область, Старожиловский район, рабочий поселок Старожилово; Государственное бюджетное учреждение Рязанской области «Старожиловская районная больница», врач–хирург поликлиники; выдвинут: Всероссийская политическая партия «ЕДИНАЯ РОССИЯ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552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ЩИРА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Юлия Владимировн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961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tru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1 года рождения; место жительства: Рязанская область, Старожиловский район, село Истье; Областное государственное бюджетное учреждение «Рязанский колледж имени Героя Советского Союза Н.Н. Комарова», преподаватель; самовыдвижени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357" w:right="397" w:gutter="284" w:header="0" w:top="56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tru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46:00Z</dcterms:created>
  <dc:creator>PIII</dc:creator>
  <dc:description/>
  <cp:keywords/>
  <dc:language>en-US</dc:language>
  <cp:lastModifiedBy>User</cp:lastModifiedBy>
  <cp:lastPrinted>2025-08-11T16:06:00Z</cp:lastPrinted>
  <dcterms:modified xsi:type="dcterms:W3CDTF">2025-08-11T13:06:00Z</dcterms:modified>
  <cp:revision>42</cp:revision>
  <dc:subject/>
  <dc:title>ÈÇÁÈÐÀÒÅËÜÍÛÉ ÁÞËËÅÒÅÍÜ</dc:title>
</cp:coreProperties>
</file>