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августа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3/757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О формах протоколов и сводных таблиц, </w:t>
      </w:r>
    </w:p>
    <w:p>
      <w:pPr>
        <w:pStyle w:val="Normal"/>
        <w:widowControl w:val="false"/>
        <w:autoSpaceDE w:val="false"/>
        <w:ind w:firstLine="567"/>
        <w:jc w:val="center"/>
        <w:rPr>
          <w:szCs w:val="28"/>
        </w:rPr>
      </w:pPr>
      <w:r>
        <w:rPr>
          <w:szCs w:val="28"/>
        </w:rPr>
        <w:t xml:space="preserve">составляемых избирательными комиссиями </w:t>
      </w:r>
    </w:p>
    <w:p>
      <w:pPr>
        <w:pStyle w:val="Normal"/>
        <w:widowControl w:val="false"/>
        <w:autoSpaceDE w:val="false"/>
        <w:ind w:firstLine="567"/>
        <w:jc w:val="center"/>
        <w:rPr>
          <w:szCs w:val="28"/>
        </w:rPr>
      </w:pPr>
      <w:r>
        <w:rPr>
          <w:szCs w:val="28"/>
        </w:rPr>
        <w:t>при проведении выборов  депутатов Думы  Старожиловского муниципального округа Рязанской области первого созыв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center"/>
        <w:rPr>
          <w:rFonts w:ascii="Arial CYR" w:hAnsi="Arial CYR" w:cs="Arial CYR"/>
          <w:sz w:val="16"/>
          <w:szCs w:val="28"/>
        </w:rPr>
      </w:pPr>
      <w:r>
        <w:rPr>
          <w:rFonts w:cs="Arial CYR" w:ascii="Arial CYR" w:hAnsi="Arial CYR"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В </w:t>
      </w:r>
      <w:r>
        <w:rPr/>
        <w:t xml:space="preserve">соответствии </w:t>
      </w:r>
      <w:r>
        <w:rPr>
          <w:szCs w:val="28"/>
        </w:rPr>
        <w:t xml:space="preserve">со статьями 16, 63, 65 и 67   Закона Рязанской области   от 05 августа 2011 года № 63-ОЗ «О выборах депутатов представительного органа в Рязанской области» 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8"/>
        </w:rPr>
        <w:t>1. Утвердить следующие формы протоколов и сводных таблиц, составляемых избирательными комиссиями избирательных участков                   №№ 683-688 по многомандатным избирательным округам при проведении выборов депутатов Думы Старожиловского муниципального округа Рязанской области первого созыв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протокол участковой избирательной комиссии об итогах голосования на избирательном участке  (приложение № 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протокол участковой избирательной комиссии об итогах голосования на избирательном участке   с машиночитаемым кодом (приложение № 2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увеличенная форма протокола участковой избирательной комиссии об итогах голосования на избирательном участке   (приложение № 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протокол территориальной избирательной комиссии Старожиловского района Рязанской области о результатах выборов  (приложение № 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сводная таблица территориальной избирательной комиссии Старожиловского района Рязанской области о результатах выборов   (приложение № 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увеличенная форма сводной таблицы территориальной избирательной комиссии Старожиловского района Рязанской области о результатах выборов   (приложение № 6)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2. Установить, что изготовление бланка протокола, увеличенной формы протокола участковой избирательной комиссии (приложение №1, 3), увеличенной формы сводной таблицы (приложение № 6) обеспечивает территориальная избирательная комиссии Старожиловского района Рязанской области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3. Протоколы и сводные таблицы согласно приложениям № 2, 4, 5 формируются средствами ГАС «Выборы» на комплексе средств автоматизации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Разместить настоящее решение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/>
        <w:t>5. Контроль за исполнением настоящего решения возложить на секретаря территориальной избирательной комиссии Старожиловского района Рязанской области О.В. Щукин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Щукина </w:t>
            </w:r>
          </w:p>
        </w:tc>
      </w:tr>
    </w:tbl>
    <w:p>
      <w:pPr>
        <w:pStyle w:val="Head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cp:keywords/>
  <dc:language>en-US</dc:language>
  <cp:lastModifiedBy>User</cp:lastModifiedBy>
  <cp:lastPrinted>2025-08-15T12:59:00Z</cp:lastPrinted>
  <dcterms:modified xsi:type="dcterms:W3CDTF">2025-08-15T11:54:00Z</dcterms:modified>
  <cp:revision>47</cp:revision>
  <dc:subject/>
  <dc:title/>
</cp:coreProperties>
</file>