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августа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9/721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bCs/>
                <w:szCs w:val="28"/>
              </w:rPr>
              <w:t>О назначении членов участковой избирательной комиссии избирательного участка № 685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вязи с принятием решений территориальной избирательной комиссией Старожиловского района Рязанской области от 28 июля 2025 г. №</w:t>
      </w:r>
      <w:r>
        <w:rPr>
          <w:szCs w:val="28"/>
          <w:lang w:val="en-US"/>
        </w:rPr>
        <w:t> </w:t>
      </w:r>
      <w:r>
        <w:rPr>
          <w:szCs w:val="28"/>
        </w:rPr>
        <w:t>127/697 «</w:t>
      </w:r>
      <w:r>
        <w:rPr>
          <w:bCs/>
          <w:szCs w:val="28"/>
        </w:rPr>
        <w:t>О досрочном освобождении от обязанностей члена участковой избирательной комиссии избирательного участка № 685 с правом решающего голоса Кубрак Е.С.</w:t>
      </w:r>
      <w:r>
        <w:rPr>
          <w:szCs w:val="28"/>
        </w:rPr>
        <w:t>»,  от 31 июля 2025 г. №</w:t>
      </w:r>
      <w:r>
        <w:rPr>
          <w:szCs w:val="28"/>
          <w:lang w:val="en-US"/>
        </w:rPr>
        <w:t> </w:t>
      </w:r>
      <w:r>
        <w:rPr>
          <w:szCs w:val="28"/>
        </w:rPr>
        <w:t>128/710 «</w:t>
      </w:r>
      <w:r>
        <w:rPr>
          <w:bCs/>
          <w:szCs w:val="28"/>
        </w:rPr>
        <w:t xml:space="preserve">О досрочном освобождении от обязанностей члена участковой избирательной комиссии избирательного участка № 685 с правом решающего голоса Карпеевой Н.Ю.», </w:t>
      </w:r>
      <w:r>
        <w:rPr>
          <w:bCs/>
          <w:sz w:val="24"/>
          <w:szCs w:val="24"/>
        </w:rPr>
        <w:t xml:space="preserve"> </w:t>
      </w:r>
      <w:r>
        <w:rPr>
          <w:szCs w:val="28"/>
        </w:rPr>
        <w:t xml:space="preserve">руководствуясь 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Style22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85 с правом решающего голоса Моисееву Наталью Анатольевну,   1974 года рождения, образование высшее, работающую  инспектором по учету в отделе по Кораблинскому и Старожиловскому районам  ГКУ РО «Управление социальной защиты населения Рязанской области», предложенную к назначению местным отделением  Всероссийской политической партии «ЕДИНАЯ РОССИЯ» Старожиловского муниципального округ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 xml:space="preserve">2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85 с правом решающего голоса </w:t>
      </w:r>
      <w:r>
        <w:rPr>
          <w:szCs w:val="28"/>
          <w:shd w:fill="FFFFFF" w:val="clear"/>
        </w:rPr>
        <w:t>Скрыпникову Светлану Анатольевну</w:t>
      </w:r>
      <w:r>
        <w:rPr>
          <w:szCs w:val="28"/>
        </w:rPr>
        <w:t xml:space="preserve">, 1976 года рождения, образование высшее, работающую учителем начальных классов в МБОУ «Старожиловская средняя школа», предложенную к назначению </w:t>
      </w:r>
      <w:r>
        <w:rPr>
          <w:szCs w:val="28"/>
          <w:shd w:fill="FFFFFF" w:val="clear"/>
        </w:rPr>
        <w:t>собранием избирателей по месту жительств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3. Направить данное решение в Избирательную комиссию Рязанской области и участковую избирательную комиссию избирательного участка № 685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4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5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8-04T08:30:00Z</cp:lastPrinted>
  <dcterms:modified xsi:type="dcterms:W3CDTF">2025-08-04T05:31:00Z</dcterms:modified>
  <cp:revision>35</cp:revision>
  <dc:subject/>
  <dc:title/>
</cp:coreProperties>
</file>