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августа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9/722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а участковой избирательной комиссии избирательного участка № 689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вязи с принятием решения территориальной избирательной комиссией Старожиловского района Рязанской области от 31 июля 2025 г. №</w:t>
      </w:r>
      <w:r>
        <w:rPr>
          <w:szCs w:val="28"/>
          <w:lang w:val="en-US"/>
        </w:rPr>
        <w:t> </w:t>
      </w:r>
      <w:r>
        <w:rPr>
          <w:szCs w:val="28"/>
        </w:rPr>
        <w:t>128/711 «</w:t>
      </w:r>
      <w:r>
        <w:rPr>
          <w:bCs/>
          <w:szCs w:val="28"/>
        </w:rPr>
        <w:t>О досрочном освобождении от обязанностей секретаря и члена участковой избирательной комиссии избирательного участка № 689 с правом решающего голоса Мевлютовой И.М.</w:t>
      </w:r>
      <w:r>
        <w:rPr>
          <w:szCs w:val="28"/>
        </w:rPr>
        <w:t xml:space="preserve">»,  руководствуясь 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2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89 с правом решающего голоса Попову Татьяну Андреевну,   1976 года рождения, образование высшее, работающую  учителем в Ивановском филиале МБОУ СШ «Рязанские сады», предложенную к назначению собранием избирателей по месту житель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2. Направить данное решение в Избирательную комиссию Рязанской области и участковую избирательную комиссию избирательного участка № 689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8-04T08:29:00Z</cp:lastPrinted>
  <dcterms:modified xsi:type="dcterms:W3CDTF">2025-08-04T11:38:00Z</dcterms:modified>
  <cp:revision>36</cp:revision>
  <dc:subject/>
  <dc:title/>
</cp:coreProperties>
</file>