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июля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6/680</w:t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tbl>
      <w:tblPr>
        <w:tblW w:w="7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>
          <w:trHeight w:val="651" w:hRule="atLeast"/>
        </w:trPr>
        <w:tc>
          <w:tcPr>
            <w:tcW w:w="7320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rPr>
                <w:bCs/>
                <w:szCs w:val="28"/>
              </w:rPr>
              <w:t>О назначении членов участковой избирательной комиссии избирательного участка № 693 с правом решающего голоса из резерва составов участковых избирательных комиссий избирательных участков №№ 683-698 Старожиловского района Рязанской области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вязи с принятием решения территориальной избирательной комиссией Старожиловского района Рязанской области от 25 июля 2025 г. №</w:t>
      </w:r>
      <w:r>
        <w:rPr>
          <w:szCs w:val="28"/>
          <w:lang w:val="en-US"/>
        </w:rPr>
        <w:t> </w:t>
      </w:r>
      <w:r>
        <w:rPr>
          <w:szCs w:val="28"/>
        </w:rPr>
        <w:t>126/676 «</w:t>
      </w:r>
      <w:r>
        <w:rPr>
          <w:bCs/>
          <w:szCs w:val="28"/>
        </w:rPr>
        <w:t>О досрочном освобождении от обязанностей   члена участковой избирательной комиссии избирательного участка № 693 с правом решающего голоса Копыловой О.С.</w:t>
      </w:r>
      <w:r>
        <w:rPr>
          <w:szCs w:val="28"/>
        </w:rPr>
        <w:t xml:space="preserve">», руководствуясь пунктами 29, 3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.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Style22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из резерва составов участковых избирательных комиссий избирательных участков №№ 683-698 Старожиловского района Рязанской области  членом участковой избирательной комиссии избирательного участка № 693 с правом решающего голоса Волкову Наталию Петровну  1976 года рождения, образование высшее,  работающую в</w:t>
      </w:r>
      <w:r>
        <w:rPr>
          <w:rFonts w:eastAsia="Calibri" w:cs="Times New Roman" w:ascii="Times New Roman" w:hAnsi="Times New Roman"/>
          <w:sz w:val="10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м казенном предприятии  «ЖКХ Истьинское», кассиром</w:t>
      </w:r>
      <w:r>
        <w:rPr>
          <w:rFonts w:cs="Times New Roman" w:ascii="Times New Roman" w:hAnsi="Times New Roman"/>
          <w:sz w:val="28"/>
          <w:szCs w:val="28"/>
        </w:rPr>
        <w:t>, предложенную к назначению собранием избирателей по месту житель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2. Направить данное решение в Избирательную комиссию Рязанской области и участковую избирательную комиссию избирательного участка № 693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3. Опубликовать данное решение в общественно - политической газете Старожиловского района Рязанской области «Старожиловские просторы» и разместить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4. Контроль за исполнением решения возложить на секретаря территориальной избирательной комиссии Старожиловского района Рязанской области Щукину О.В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 Щуки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7-25T12:32:00Z</cp:lastPrinted>
  <dcterms:modified xsi:type="dcterms:W3CDTF">2025-07-25T09:32:00Z</dcterms:modified>
  <cp:revision>32</cp:revision>
  <dc:subject/>
  <dc:title/>
</cp:coreProperties>
</file>