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spacing w:lineRule="auto" w:line="360"/>
        <w:rPr>
          <w:spacing w:val="20"/>
          <w:sz w:val="36"/>
        </w:rPr>
      </w:pPr>
      <w:r>
        <w:rPr>
          <w:spacing w:val="20"/>
          <w:sz w:val="36"/>
        </w:rPr>
        <w:t>РЕШЕНИ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июля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6/681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tbl>
      <w:tblPr>
        <w:tblW w:w="7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>
          <w:trHeight w:val="651" w:hRule="atLeast"/>
        </w:trPr>
        <w:tc>
          <w:tcPr>
            <w:tcW w:w="7320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bCs/>
                <w:szCs w:val="28"/>
              </w:rPr>
              <w:t>О назначении члена участковой избирательной комиссии избирательного участка № 698 с правом решающего голоса из резерва составов участковых избирательных комиссий избирательных участков №№ 683-698 Старожиловского района Рязанской област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вязи с принятием  решения территориальной избирательной комиссией Старожиловского района Рязанской области от 25 июля 2025 г. №</w:t>
      </w:r>
      <w:r>
        <w:rPr>
          <w:szCs w:val="28"/>
          <w:lang w:val="en-US"/>
        </w:rPr>
        <w:t> </w:t>
      </w:r>
      <w:r>
        <w:rPr>
          <w:szCs w:val="28"/>
        </w:rPr>
        <w:t>126/677 «</w:t>
      </w:r>
      <w:r>
        <w:rPr>
          <w:bCs/>
          <w:szCs w:val="28"/>
        </w:rPr>
        <w:t>О досрочном освобождении от обязанностей   члена участковой избирательной комиссии избирательного участка № 698 с правом решающего голоса Старостиной Е.В.</w:t>
      </w:r>
      <w:r>
        <w:rPr>
          <w:szCs w:val="28"/>
        </w:rPr>
        <w:t xml:space="preserve">», руководствуясь пунктами 29,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.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Style22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из резерва составов участковых избирательных комиссий избирательных участков №№ 683-698 Старожиловского района Рязанской области  членом участковой избирательной комиссии избирательного участка № 698 с правом решающего голоса Костикову Ольгу Владимировну  1965 года рождения, образование среднее профессиональное,  работающую в</w:t>
      </w:r>
      <w:r>
        <w:rPr>
          <w:rFonts w:eastAsia="Calibri" w:cs="Times New Roman" w:ascii="Times New Roman" w:hAnsi="Times New Roman"/>
          <w:sz w:val="10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м бюджетном дошкольном образовательном учреждении  Муняковский детский сад «Росинка» администрации муниципального образования - Старожиловский муниципальный район Рязанской области, воспитателем,</w:t>
      </w:r>
      <w:r>
        <w:rPr>
          <w:rFonts w:cs="Times New Roman" w:ascii="Times New Roman" w:hAnsi="Times New Roman"/>
          <w:sz w:val="28"/>
          <w:szCs w:val="28"/>
        </w:rPr>
        <w:t xml:space="preserve"> предложенную к назначению собранием избирателей по месту житель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2. Направить данное решение в Избирательную комиссию Рязанской области и участковую избирательную комиссию избирательного участка № 698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3. Опубликовать данное решение в общественно - политической газете Старожиловского района Рязанской области «Старожиловские просторы» и разместить на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4. Контроль за исполнением решения возложить на секретаря территориальной избирательной комиссии Старожиловского района Рязанской области Щукину О.В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19"/>
        <w:gridCol w:w="3190"/>
      </w:tblGrid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361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 Щуки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sz w:val="40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0:00Z</dcterms:created>
  <dc:creator>Смертин Александр Николаевич</dc:creator>
  <dc:description/>
  <cp:keywords/>
  <dc:language>en-US</dc:language>
  <cp:lastModifiedBy>User</cp:lastModifiedBy>
  <cp:lastPrinted>2025-07-25T12:34:00Z</cp:lastPrinted>
  <dcterms:modified xsi:type="dcterms:W3CDTF">2025-07-25T09:34:00Z</dcterms:modified>
  <cp:revision>34</cp:revision>
  <dc:subject/>
  <dc:title/>
</cp:coreProperties>
</file>