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ЗАВЕРЕН</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территориальной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Старожиловского района  </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от 19 июля 2025 года №126/674</w:t>
      </w:r>
    </w:p>
    <w:p>
      <w:pPr>
        <w:pStyle w:val="Normal"/>
        <w:spacing w:lineRule="auto" w:line="360" w:before="0" w:after="0"/>
        <w:jc w:val="both"/>
        <w:rPr>
          <w:rFonts w:ascii="Times New Roman" w:hAnsi="Times New Roman" w:cs="Times New Roman"/>
          <w:sz w:val="24"/>
        </w:rPr>
      </w:pPr>
      <w:r>
        <w:rPr>
          <w:rFonts w:eastAsia="Times New Roman" w:cs="Times New Roman" w:ascii="Times New Roman" w:hAnsi="Times New Roman"/>
          <w:sz w:val="28"/>
        </w:rPr>
        <w:t xml:space="preserve"> </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СПИСОК</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 xml:space="preserve">кандидатов в депутаты Думы Старожиловского муниципального округа Рязанской области первого созыва, выдвинутых избирательным объединением «Местное отделение Всероссийской политической партии </w:t>
      </w:r>
      <w:r>
        <w:rPr>
          <w:rFonts w:cs="Times New Roman" w:ascii="Times New Roman" w:hAnsi="Times New Roman"/>
          <w:b/>
          <w:sz w:val="28"/>
        </w:rPr>
        <w:t>«ЕДИНАЯ РОССИЯ»</w:t>
      </w:r>
      <w:r>
        <w:rPr>
          <w:rFonts w:cs="Times New Roman" w:ascii="Times New Roman" w:hAnsi="Times New Roman"/>
          <w:sz w:val="28"/>
        </w:rPr>
        <w:t xml:space="preserve"> Старожиловского муниципального округа Рязанской области» по многомандатным избирательным округам</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Четырехмандатный избирательный округ № 1</w:t>
      </w:r>
    </w:p>
    <w:p>
      <w:pPr>
        <w:pStyle w:val="Normal"/>
        <w:spacing w:lineRule="auto" w:line="360" w:before="0" w:after="0"/>
        <w:jc w:val="both"/>
        <w:rPr/>
      </w:pPr>
      <w:r>
        <w:rPr>
          <w:rFonts w:cs="Times New Roman" w:ascii="Times New Roman" w:hAnsi="Times New Roman"/>
          <w:sz w:val="28"/>
        </w:rPr>
        <w:t xml:space="preserve">1. Кузнецова Мария Петровна, дата рождения – 8 апреля 1963 года, место рождения – ДЕР. ДУБКИ ДАНКОВСКОГО Р–НА ЛИПЕЦКОЙ ОБЛ., адрес места жительства – Рязанская область, Старожиловский район, рабочий поселок Старожилово, профессиональное образование – г. Москва Автономная некоммерческая образовательная организация высшего профессионального образования «Международный славянский институт», основное место работы или службы, занимаемая должность / род занятий – Старожиловское районное потребительское общество, председатель правления,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Старожиловское городское поселение Старожиловского муниципального района Рязанской области. </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sz w:val="28"/>
        </w:rPr>
        <w:t>2. Брызгалов Александр Владимирович, дата рождения – 27 сентября 1963 года, место рождения – ПОС. КРАСКИНО ХАСАНСКОГО Р–НА ПРИМОРСКОГО КРАЯ, адрес места жительства – Рязанская область, Старожиловский район, рабочий поселок Старожилово, основное место работы или службы, занимаемая должность / род занятий – Муниципальное бюджетное учреждение «Благоустройство» администрации муниципального образования – Старожиловский муниципальный район Рязанской области, директор,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Старожиловское городское поселение Старожиловского муниципального района Рязанской области.</w:t>
      </w:r>
    </w:p>
    <w:p>
      <w:pPr>
        <w:pStyle w:val="Normal"/>
        <w:keepLines/>
        <w:spacing w:lineRule="auto" w:line="360" w:before="0" w:after="0"/>
        <w:jc w:val="both"/>
        <w:rPr>
          <w:rFonts w:ascii="Times New Roman" w:hAnsi="Times New Roman" w:cs="Times New Roman"/>
          <w:sz w:val="28"/>
        </w:rPr>
      </w:pPr>
      <w:r>
        <w:rPr>
          <w:rFonts w:cs="Times New Roman" w:ascii="Times New Roman" w:hAnsi="Times New Roman"/>
          <w:sz w:val="28"/>
        </w:rPr>
        <w:t>3. Пророков Сергей Павлович, дата рождения – 2 января 1960 года, место рождения – С.КАРГАШИНО ЗУБОВО–ПОЛЯНСКОГО Р–НА РЕСПУБЛИКИ МОРДОВИЯ, адрес места жительства – Рязанская область, Старожиловский район, рабочий поселок Старожилово, профессиональное образование – Рязанский государственный медицинский институт имени академика И.П. Павлова, основное место работы или службы, занимаемая должность / род занятий – Государственное бюджетное учреждение Рязанской области «Старожиловская районная больница», врач–хирург поликлиники.</w:t>
      </w:r>
    </w:p>
    <w:p>
      <w:pPr>
        <w:pStyle w:val="Normal"/>
        <w:keepLines/>
        <w:spacing w:lineRule="auto" w:line="360" w:before="0" w:after="0"/>
        <w:jc w:val="both"/>
        <w:rPr/>
      </w:pPr>
      <w:r>
        <w:rPr>
          <w:rFonts w:cs="Times New Roman" w:ascii="Times New Roman" w:hAnsi="Times New Roman"/>
          <w:sz w:val="28"/>
        </w:rPr>
        <w:t>4. Бирюков Виктор Анатольевич, дата рождения – 23 августа 1958 года, место рождения – р.п. Старожилово Старожиловского района Рязанской области, адрес места жительства – Рязанская область, Старожиловский район, рабочий поселок Старожилово, профессиональное образование – Шацкий техникум механизации сельского хозяйства, основное место работы или службы, занимаемая должность / род занятий – Филиал ГКУ Рязанской области «Рязанская областная противопожарно–спасательная служба», пожарно–спасательная часть № 45 государственной противопожарной службы по охране р.п. Старожилово, начальник филиала,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Старожиловское городское поселение Старожиловского муниципального района Рязанской области, член политической партии «Всероссийская политическая партия «ЕДИНАЯ РОССИЯ».</w:t>
      </w:r>
    </w:p>
    <w:p>
      <w:pPr>
        <w:pStyle w:val="Normal"/>
        <w:keepLines/>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Трехмандатный избирательный округ № 2</w:t>
      </w:r>
    </w:p>
    <w:p>
      <w:pPr>
        <w:pStyle w:val="Normal"/>
        <w:keepLines/>
        <w:spacing w:lineRule="auto" w:line="360" w:before="0" w:after="0"/>
        <w:jc w:val="both"/>
        <w:rPr>
          <w:rFonts w:ascii="Times New Roman" w:hAnsi="Times New Roman" w:cs="Times New Roman"/>
          <w:sz w:val="28"/>
        </w:rPr>
      </w:pPr>
      <w:r>
        <w:rPr>
          <w:rFonts w:cs="Times New Roman" w:ascii="Times New Roman" w:hAnsi="Times New Roman"/>
          <w:sz w:val="28"/>
        </w:rPr>
        <w:t xml:space="preserve">5. Фролов Игорь Валерьевич, дата рождения – 26 января 1968 года, место рождения – П. РЯЗАНСКИЕ САДЫ СТАРОЖИЛОВСКОГО Р–НА РЯЗАНСКОЙ ОБЛ., адрес места жительства – Рязанская область, Старожиловский район, поселок Рязанские Сады, профессиональное образование – Рязанский сельскохозяйственный институт имени профессора П.А. Костычева, основное место работы или службы, занимаемая должность / род занятий – Областное государственное бюджетное профессиональное образовательное учреждение «Рязанский колледж имени Героя Советского Союза Н.Н. Комарова», руководитель структурного подразделения,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Гулынское сельское поселение Старожиловского муниципального района Рязанской области. </w:t>
      </w:r>
    </w:p>
    <w:p>
      <w:pPr>
        <w:pStyle w:val="Normal"/>
        <w:keepLines/>
        <w:spacing w:lineRule="auto" w:line="360" w:before="0" w:after="0"/>
        <w:jc w:val="both"/>
        <w:rPr/>
      </w:pPr>
      <w:r>
        <w:rPr>
          <w:rFonts w:cs="Times New Roman" w:ascii="Times New Roman" w:hAnsi="Times New Roman"/>
          <w:sz w:val="28"/>
        </w:rPr>
        <w:t xml:space="preserve">6. Лисов Олег Александрович, дата рождения – 12 марта 1974 года, место рождения – С. ДЯДЬКОВО РЯЗАНСКИЙ Р–Н РЯЗАНСКАЯ ОБЛ., адрес места жительства – Рязанская область, Старожиловский район, рабочий поселок Старожилово, профессиональное образование – г. Рязань Рязанский государственный педагогический университет имени С.А. Есенина, основное место работы или службы, занимаемая должность / род занятий – Государственное автономное учреждение дополнительного образования Рязанской области «Спортивная школа «Адмирал», директор, депутат на непостоянной основе Совета депутатов муниципального образования – Старожиловское городское поселение Старожиловского муниципального района Рязанской области, член политической партии «Всероссийская политическая партия «ЕДИНАЯ РОССИЯ».                                                       </w:t>
      </w:r>
    </w:p>
    <w:p>
      <w:pPr>
        <w:pStyle w:val="Normal"/>
        <w:keepLines/>
        <w:spacing w:lineRule="auto" w:line="360" w:before="0" w:after="0"/>
        <w:jc w:val="both"/>
        <w:rPr/>
      </w:pPr>
      <w:r>
        <w:rPr>
          <w:rFonts w:cs="Times New Roman" w:ascii="Times New Roman" w:hAnsi="Times New Roman"/>
          <w:sz w:val="28"/>
        </w:rPr>
        <w:t>7. Кузина Лариса Григорьевна, дата рождения – 8 ноября 1952 года, место рождения – с. Красное Сапожковского района Рязанской области, адрес места жительства – Рязанская область, Старожиловский район, рабочий поселок Старожилово, профессиональное образование – Рязанский филиал Московского ордена Трудового Красного Знамени государственного института культуры, основное место работы или службы, занимаемая должность / род занятий – Вороновский сельский дом культуры Муниципального бюджетного учреждения культуры «Районное клубное объединение Старожиловского муниципального района Рязанской области», ведущий хормейстер.</w:t>
      </w:r>
    </w:p>
    <w:p>
      <w:pPr>
        <w:pStyle w:val="Normal"/>
        <w:keepLines/>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Четырехмандатный избирательный округ № 3</w:t>
      </w:r>
    </w:p>
    <w:p>
      <w:pPr>
        <w:pStyle w:val="Normal"/>
        <w:keepLines/>
        <w:spacing w:lineRule="auto" w:line="360" w:before="0" w:after="0"/>
        <w:jc w:val="both"/>
        <w:rPr/>
      </w:pPr>
      <w:r>
        <w:rPr>
          <w:rFonts w:cs="Times New Roman" w:ascii="Times New Roman" w:hAnsi="Times New Roman"/>
          <w:sz w:val="28"/>
        </w:rPr>
        <w:t>8. Короткая Ольга Александровна, дата рождения – 20 июля 1961 года, место рождения – Г. КЛЕПИКИ КЛЕПИКОВСКОГО РАЙОНА РЯЗАНСКОЙ ОБЛАСТИ, адрес места жительства – Рязанская область, Старожиловский район, село Истье, профессиональное образование – Рязанский филиал Московского ордена Трудового Красного Знамени государственного института культуры</w:t>
      </w:r>
      <w:r>
        <w:rPr>
          <w:rFonts w:cs="Times New Roman" w:ascii="Times New Roman" w:hAnsi="Times New Roman"/>
          <w:i/>
          <w:sz w:val="28"/>
        </w:rPr>
        <w:t xml:space="preserve">, </w:t>
      </w:r>
      <w:r>
        <w:rPr>
          <w:rFonts w:cs="Times New Roman" w:ascii="Times New Roman" w:hAnsi="Times New Roman"/>
          <w:sz w:val="28"/>
        </w:rPr>
        <w:t>основное место работы или службы, занимаемая должность / род занятий – Муниципальное бюджетное общеобразовательное учреждение «Истьинская средняя школа» муниципального образования – Старожиловский муниципальный район Рязанской области, заместитель директора по воспитательной работе,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Истьинское сельское поселение Старожиловского муниципального района Рязанской области, член политической партии «Всероссийская политическая партия «ЕДИНАЯ РОССИЯ».</w:t>
      </w:r>
    </w:p>
    <w:p>
      <w:pPr>
        <w:pStyle w:val="Normal"/>
        <w:keepLines/>
        <w:spacing w:lineRule="auto" w:line="360" w:before="0" w:after="0"/>
        <w:jc w:val="both"/>
        <w:rPr>
          <w:rFonts w:ascii="Times New Roman" w:hAnsi="Times New Roman" w:cs="Times New Roman"/>
          <w:sz w:val="28"/>
        </w:rPr>
      </w:pPr>
      <w:r>
        <w:rPr>
          <w:rFonts w:cs="Times New Roman" w:ascii="Times New Roman" w:hAnsi="Times New Roman"/>
          <w:sz w:val="28"/>
        </w:rPr>
        <w:t>9. Регуш Олег Викторович, дата рождения – 29 ноября 1966 года, место рождения – ГОР. РЯЗАНЬ, адрес места жительства – Рязанская область, город Рязань, профессиональное образование – г. Москва Военная академия бронетанковых войск имени Маршала Советского Союза Р.Я. Малиновского, 1997 г., основное место работы или службы, занимаемая должность / род занятий – Общество с ограниченной ответственностью «Завод точного литья», генеральный директор, депутат на непостоянной основе Совета депутатов муниципального образования – Истьинское сельское поселение Старожиловского муниципального района Рязанской области.</w:t>
      </w:r>
    </w:p>
    <w:p>
      <w:pPr>
        <w:pStyle w:val="Normal"/>
        <w:keepLines/>
        <w:spacing w:lineRule="auto" w:line="360" w:before="0" w:after="0"/>
        <w:jc w:val="both"/>
        <w:rPr>
          <w:rFonts w:ascii="Times New Roman" w:hAnsi="Times New Roman" w:cs="Times New Roman"/>
          <w:sz w:val="28"/>
        </w:rPr>
      </w:pPr>
      <w:r>
        <w:rPr>
          <w:rFonts w:cs="Times New Roman" w:ascii="Times New Roman" w:hAnsi="Times New Roman"/>
          <w:sz w:val="28"/>
        </w:rPr>
        <w:t xml:space="preserve">10. Трепалин Алексей Николаевич, дата рождения – 22 марта 1964 года, место рождения – С. КАРТАНОСОВО РЯЗАНСКОГО Р–НА РЯЗАНСКОЙ ОБЛ., адрес места жительства – Рязанская область, Старожиловский район, село Гребнево, профессиональное образование – Рязанский сельскохозяйственный институт имени профессора П.А. Костычева, основное место работы или службы, занимаемая должность / род занятий – Колхоз (СПК) им. Ленина Старожиловского района Рязанской области, председатель,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Гребневское сельское поселение Старожиловского муниципального района Рязанской области, член политической партии «Всероссийская политическая партия «ЕДИНАЯ РОССИЯ». </w:t>
      </w:r>
    </w:p>
    <w:p>
      <w:pPr>
        <w:pStyle w:val="Normal"/>
        <w:keepLines/>
        <w:spacing w:lineRule="auto" w:line="360" w:before="0" w:after="0"/>
        <w:jc w:val="both"/>
        <w:rPr/>
      </w:pPr>
      <w:r>
        <w:rPr>
          <w:rFonts w:cs="Times New Roman" w:ascii="Times New Roman" w:hAnsi="Times New Roman"/>
          <w:sz w:val="28"/>
        </w:rPr>
        <w:t>11. Горбенко Федор Дмитриевич, дата рождения – 20 февраля 1957 года, место рождения – СЕЛО НОВО–БОГОРОДИЦКОЕ ПЕТРОПАВЛОВСКОГО РАЙОНА ВОРОНЕЖСКОЙ ОБЛ., адрес места жительства – город Москва, профессиональное образование – Московский ордена Трудового Красного Знамени инженерно–строительный институт им. В.В. Куйбышева, основное место работы или службы, занимаемая должность / род занятий –  пенсионер,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Гребневское сельское поселение Старожиловского муниципального района Рязанской области.</w:t>
      </w:r>
    </w:p>
    <w:p>
      <w:pPr>
        <w:pStyle w:val="Normal"/>
        <w:keepLines/>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Четырехмандатный избирательный округ № 4</w:t>
      </w:r>
    </w:p>
    <w:p>
      <w:pPr>
        <w:pStyle w:val="Normal"/>
        <w:keepLines/>
        <w:spacing w:lineRule="auto" w:line="360" w:before="0" w:after="0"/>
        <w:jc w:val="both"/>
        <w:rPr>
          <w:rFonts w:ascii="Times New Roman" w:hAnsi="Times New Roman" w:cs="Times New Roman"/>
          <w:sz w:val="28"/>
        </w:rPr>
      </w:pPr>
      <w:r>
        <w:rPr>
          <w:rFonts w:cs="Times New Roman" w:ascii="Times New Roman" w:hAnsi="Times New Roman"/>
          <w:sz w:val="28"/>
        </w:rPr>
        <w:t>12. Аникина Ольга Владимировна, дата рождения – 2 июня 1967 года, место рождения – Д. ЕРШОВО СТАРОЖИЛОВСКОГО Р–НА РЯЗАНСКОЙ ОБЛ., адрес места жительства – Рязанская область, Старожиловский район, деревня Ершово, профессиональное образование – Рязанский ордена «Знак Почета» государственный педагогический институт им. С.А. Есенина,  основное место работы или службы, занимаемая должность / род занятий – Муниципальное бюджетное общеобразовательное учреждение «Столпянская средняя школа» муниципального образования – Старожиловский муниципальный район Рязанской области, директор,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Столпянское сельское поселение Старожиловского муниципального района Рязанской области.</w:t>
      </w:r>
    </w:p>
    <w:p>
      <w:pPr>
        <w:pStyle w:val="Normal"/>
        <w:keepLines/>
        <w:spacing w:lineRule="auto" w:line="360" w:before="0" w:after="0"/>
        <w:jc w:val="both"/>
        <w:rPr>
          <w:rFonts w:ascii="Times New Roman" w:hAnsi="Times New Roman" w:cs="Times New Roman"/>
          <w:sz w:val="28"/>
        </w:rPr>
      </w:pPr>
      <w:r>
        <w:rPr>
          <w:rFonts w:cs="Times New Roman" w:ascii="Times New Roman" w:hAnsi="Times New Roman"/>
          <w:sz w:val="28"/>
        </w:rPr>
        <w:t>13. Айюбов Гасан Наби оглы, дата рождения – 6 ноября 1978 года, место рождения – С. ГАЙМАЛЛЫ КАЗАХСКИЙ Р–Н АЗЕРБАЙДЖАНСКАЯ РЕСПУБЛИКА, адрес места жительства – Рязанская область, Старожиловский район, поселок совхоза имени Ленина, основное место работы или службы, занимаемая должность / род занятий – ИП Айюбов Гасан Наби оглы, индивидуальный предприниматель,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Ленинское сельское поселение Старожиловского муниципального района Рязанской области, член политической партии «Всероссийская политическая партия «ЕДИНАЯ РОССИЯ».</w:t>
      </w:r>
    </w:p>
    <w:p>
      <w:pPr>
        <w:pStyle w:val="Normal"/>
        <w:keepLines/>
        <w:spacing w:lineRule="auto" w:line="360" w:before="0" w:after="0"/>
        <w:jc w:val="both"/>
        <w:rPr/>
      </w:pPr>
      <w:r>
        <w:rPr>
          <w:rFonts w:cs="Times New Roman" w:ascii="Times New Roman" w:hAnsi="Times New Roman"/>
          <w:sz w:val="28"/>
        </w:rPr>
        <w:t xml:space="preserve">14. Киньков Сергей Васильевич, дата рождения – 3 марта 1971 года, место рождения – Д. ЕРШОВО СТАРОЖИЛОВСКОГО Р–НА РЯЗАНСКОЙ ОБЛАСТИ, адрес места жительства – Рязанская область, Старожиловский район, деревня Муняково, основное место работы или службы, занимаемая должность / род занятий – Колхоз «Шелковской», председатель колхоза,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Столпянское сельское поселение Старожиловского муниципального района Рязанской области. </w:t>
      </w:r>
    </w:p>
    <w:p>
      <w:pPr>
        <w:pStyle w:val="Normal"/>
        <w:keepLines/>
        <w:spacing w:lineRule="auto" w:line="360" w:before="0" w:after="0"/>
        <w:jc w:val="both"/>
        <w:rPr/>
      </w:pPr>
      <w:r>
        <w:rPr>
          <w:rFonts w:cs="Times New Roman" w:ascii="Times New Roman" w:hAnsi="Times New Roman"/>
          <w:sz w:val="28"/>
        </w:rPr>
        <w:t>15. Шерняев Иван Михайлович, дата рождения – 14 сентября 1958 года, место рождения – с. Тархан–Потьма Зубово–Полянского р–на Респ. Мордовии, адрес места жительства – Рязанская область, Старожиловский район, совхоз им. Ленина, профессиональное образование – Рязанский сельскохозяйственный институт имени профессора П.А. Костычева, основное место работы или службы, занимаемая должность / род занятий – Акционерное общество «Старожиловский молочный комбинат», генеральный директор, депутат на непостоянной основе Думы Старожиловского муниципального района Рязанской области, депутат на непостоянной основе Совета депутатов муниципального образования – Ленинское сельское поселение Старожиловского муниципального района Рязанской области.</w:t>
      </w:r>
    </w:p>
    <w:p>
      <w:pPr>
        <w:pStyle w:val="Normal"/>
        <w:keepLines/>
        <w:spacing w:lineRule="auto" w:line="360" w:before="0" w:after="0"/>
        <w:ind w:firstLine="710"/>
        <w:jc w:val="both"/>
        <w:rPr>
          <w:rFonts w:ascii="Times New Roman" w:hAnsi="Times New Roman" w:cs="Times New Roman"/>
          <w:sz w:val="28"/>
        </w:rPr>
      </w:pPr>
      <w:r>
        <w:rPr>
          <w:rFonts w:cs="Times New Roman" w:ascii="Times New Roman" w:hAnsi="Times New Roman"/>
          <w:sz w:val="28"/>
        </w:rPr>
      </w:r>
    </w:p>
    <w:p>
      <w:pPr>
        <w:pStyle w:val="Normal"/>
        <w:keepLines/>
        <w:spacing w:lineRule="auto" w:line="360" w:before="0" w:after="0"/>
        <w:ind w:firstLine="710"/>
        <w:jc w:val="both"/>
        <w:rPr>
          <w:rFonts w:ascii="Times New Roman" w:hAnsi="Times New Roman" w:cs="Times New Roman"/>
          <w:sz w:val="28"/>
        </w:rPr>
      </w:pPr>
      <w:r>
        <w:rPr>
          <w:rFonts w:cs="Times New Roman" w:ascii="Times New Roman" w:hAnsi="Times New Roman"/>
          <w:sz w:val="28"/>
        </w:rPr>
      </w:r>
    </w:p>
    <w:tbl>
      <w:tblPr>
        <w:tblW w:w="9079" w:type="dxa"/>
        <w:jc w:val="left"/>
        <w:tblInd w:w="-108" w:type="dxa"/>
        <w:tblLayout w:type="fixed"/>
        <w:tblCellMar>
          <w:top w:w="0" w:type="dxa"/>
          <w:left w:w="108" w:type="dxa"/>
          <w:bottom w:w="0" w:type="dxa"/>
          <w:right w:w="108" w:type="dxa"/>
        </w:tblCellMar>
      </w:tblPr>
      <w:tblGrid>
        <w:gridCol w:w="3972"/>
        <w:gridCol w:w="1135"/>
        <w:gridCol w:w="3972"/>
      </w:tblGrid>
      <w:tr>
        <w:trPr/>
        <w:tc>
          <w:tcPr>
            <w:tcW w:w="3972" w:type="dxa"/>
            <w:tcBorders/>
            <w:vAlign w:val="center"/>
          </w:tcPr>
          <w:p>
            <w:pPr>
              <w:pStyle w:val="Normal"/>
              <w:keepLines/>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1135" w:type="dxa"/>
            <w:tcBorders/>
            <w:vAlign w:val="center"/>
          </w:tcPr>
          <w:p>
            <w:pPr>
              <w:pStyle w:val="Normal"/>
              <w:keepLines/>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c>
          <w:tcPr>
            <w:tcW w:w="3972" w:type="dxa"/>
            <w:tcBorders/>
            <w:vAlign w:val="center"/>
          </w:tcPr>
          <w:p>
            <w:pPr>
              <w:pStyle w:val="Normal"/>
              <w:keepLines/>
              <w:snapToGrid w:val="false"/>
              <w:spacing w:lineRule="auto" w:line="360" w:before="0" w:after="0"/>
              <w:jc w:val="both"/>
              <w:rPr>
                <w:rFonts w:ascii="Times New Roman" w:hAnsi="Times New Roman" w:cs="Times New Roman"/>
                <w:sz w:val="28"/>
              </w:rPr>
            </w:pPr>
            <w:r>
              <w:rPr>
                <w:rFonts w:cs="Times New Roman" w:ascii="Times New Roman" w:hAnsi="Times New Roman"/>
                <w:sz w:val="28"/>
              </w:rPr>
            </w:r>
          </w:p>
        </w:tc>
      </w:tr>
    </w:tbl>
    <w:p>
      <w:pPr>
        <w:pStyle w:val="Normal"/>
        <w:keepLines/>
        <w:spacing w:lineRule="auto" w:line="360" w:before="0" w:after="0"/>
        <w:ind w:firstLine="71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6:49:00Z</dcterms:created>
  <dc:creator>admin</dc:creator>
  <dc:description/>
  <cp:keywords/>
  <dc:language>en-US</dc:language>
  <cp:lastModifiedBy>User</cp:lastModifiedBy>
  <cp:lastPrinted>2025-07-26T11:31:00Z</cp:lastPrinted>
  <dcterms:modified xsi:type="dcterms:W3CDTF">2025-07-26T08:49:00Z</dcterms:modified>
  <cp:revision>13</cp:revision>
  <dc:subject/>
  <dc:title/>
</cp:coreProperties>
</file>