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/>
          <w:b/>
          <w:b/>
          <w:bCs/>
          <w:spacing w:val="20"/>
          <w:sz w:val="36"/>
          <w:szCs w:val="24"/>
        </w:rPr>
      </w:pPr>
      <w:r>
        <w:rPr>
          <w:rFonts w:eastAsia="Arial Unicode MS"/>
          <w:b/>
          <w:bCs/>
          <w:spacing w:val="20"/>
          <w:sz w:val="36"/>
          <w:szCs w:val="24"/>
        </w:rPr>
        <w:t>РЕШЕНИЕ</w:t>
      </w:r>
    </w:p>
    <w:p>
      <w:pPr>
        <w:pStyle w:val="Normal"/>
        <w:rPr>
          <w:rFonts w:eastAsia="Arial Unicode MS"/>
          <w:b/>
          <w:b/>
          <w:bCs/>
          <w:spacing w:val="20"/>
          <w:sz w:val="36"/>
          <w:szCs w:val="28"/>
        </w:rPr>
      </w:pPr>
      <w:r>
        <w:rPr>
          <w:rFonts w:eastAsia="Arial Unicode MS"/>
          <w:b/>
          <w:bCs/>
          <w:spacing w:val="20"/>
          <w:sz w:val="36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103"/>
      </w:tblGrid>
      <w:tr>
        <w:trPr/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июля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670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бучении членов участковых избирательных комиссий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аствующих в информационно-разъяснительной работе методом поквартирного (подомового) обхода в рамках проекта «ИнформУИК»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В соответствии с подпунктом «в» пункта 9 статьи 26, пунктом 2 статьи 6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 постановлением Избирательной комиссии Рязанской области от 18 июля 2025 года № 155/1946-7 «О реализации проекта «ИнформУИК» в период подготовки и проведения выборов депутатов Рязанской областной Думы восьмого созыва», решением территориальной избирательной комиссии Старожиловского района Рязанской области от 21 июля 2025 года № 125/669  «О реализации проекта «ИнформУИК» в период подготовки и проведения выборов депутатов Рязанской областной Думы восьмого созыва» на территории Старожиловского района Рязанской области», заслушав информацию </w:t>
      </w:r>
      <w:r>
        <w:rPr/>
        <w:t xml:space="preserve">заместителя председателя территориальной избирательной комиссии </w:t>
      </w:r>
      <w:r>
        <w:rPr>
          <w:szCs w:val="28"/>
        </w:rPr>
        <w:t>Старожиловского района Рязанской области</w:t>
      </w:r>
      <w:r>
        <w:rPr/>
        <w:t xml:space="preserve"> О.В. Горбуновой, </w:t>
      </w:r>
      <w:r>
        <w:rPr>
          <w:szCs w:val="28"/>
        </w:rPr>
        <w:t xml:space="preserve">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Утвердить график обучения членов участковых избирательных комиссий, участвующих в информационно-разъяснительной работе методом поквартирного обхода в рамках проекта «ИнформУИК», согласно приложению № 1 к настоящему решению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 Организовать прохождение обучения  членов участковых избирательных комиссий, участвующих в проекте «ИнформУИК», в соответствии с графиком обучения членов участковых избирательных комиссий, участвующих в информационно-разъяснительной работе методом поквартирного (подомового) обхода в рамках проекта «ИнформУИК», утвержденным пунктом 1 настоящего реш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3. Направить настоящее решение в участковые избирательные комиссии Старожиловского района Рязанской обла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4. Разместить настоящее постановление на официальном сайте Избирательной комиссии Ряз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Cs w:val="28"/>
        </w:rPr>
        <w:t>5. Контроль за исполнением настоящего решения возложить</w:t>
        <w:br/>
        <w:t xml:space="preserve">на </w:t>
      </w:r>
      <w:r>
        <w:rPr/>
        <w:t xml:space="preserve">председателя территориальной избирательной комиссии </w:t>
      </w:r>
      <w:r>
        <w:rPr>
          <w:szCs w:val="28"/>
        </w:rPr>
        <w:t xml:space="preserve">Старожиловского района Рязанской области </w:t>
      </w:r>
      <w:r>
        <w:rPr/>
        <w:t>Н.В. Ашуркову</w:t>
      </w:r>
      <w:r>
        <w:rPr>
          <w:spacing w:val="-2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3190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жиловского района Рязанской област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жиловского района Рязанской област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 Щукина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территориальной избирате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и Старожил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яза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 июля 2025 года № 125/670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График </w:t>
      </w:r>
      <w:r>
        <w:rPr>
          <w:b/>
          <w:spacing w:val="-2"/>
          <w:szCs w:val="28"/>
        </w:rPr>
        <w:t>обучения членов участковых избирательных комиссий,</w:t>
        <w:br/>
      </w:r>
      <w:r>
        <w:rPr>
          <w:b/>
          <w:szCs w:val="28"/>
        </w:rPr>
        <w:t>участвующих в информационно-разъяснительной работе</w:t>
        <w:br/>
        <w:t>методом поквартирного (подомового) обхода в рамках проекта «ИнформУИК»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39"/>
        <w:gridCol w:w="2238"/>
        <w:gridCol w:w="4746"/>
        <w:gridCol w:w="1399"/>
        <w:gridCol w:w="3983"/>
      </w:tblGrid>
      <w:tr>
        <w:trPr>
          <w:tblHeader w:val="true"/>
          <w:trHeight w:val="3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№ 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а обуч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о обучен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ковая  избирательная комиссия, члены участковых избирательных комиссий которой проходят обуч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Количество участников обуч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Ф.И.О. и должность 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тветственного лица</w:t>
            </w:r>
          </w:p>
        </w:tc>
      </w:tr>
      <w:tr>
        <w:trPr>
          <w:tblHeader w:val="true"/>
          <w:trHeight w:val="3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ИК № 683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зякова Лариса Николаевна, председатель </w:t>
            </w:r>
            <w:r>
              <w:rPr>
                <w:spacing w:val="-2"/>
                <w:sz w:val="24"/>
                <w:szCs w:val="24"/>
              </w:rPr>
              <w:t xml:space="preserve">УИК № 683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84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Кузьмина Ирина Николаевна, председатель УИК № 684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85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Тюменева Ольга Александровна, председатель УИК № 685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86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Полякова Наталия Викторовна, председатель УИК № 686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87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Новикова Нина Михайловна, председатель УИК № 687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88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Савченко Лариса Михайловна, председатель УИК № 688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89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Астафьева Ольга Анатольевна, председатель УИК № 689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ИК № 690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ржевикина Марина Павловна, председатель УИК № 690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1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Воронцова Галина Александровна, председатель УИК № 691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2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Сырова Едена Викторовна, председатель УИК № 692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3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Хорошутина Светлана Викторовна, председатель УИК № 693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4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Купцова Светлана Александровна, председатель УИК № 694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5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Ковыряева Татьяна Васильевна, председатель УИК № 695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6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Звонилина Надежда Филаретовна, председатель УИК № 696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7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Карпушкина Галина Александровна, председатель УИК № 697 Старожиловского района Рязанской области   </w:t>
            </w:r>
          </w:p>
        </w:tc>
      </w:tr>
      <w:tr>
        <w:trPr>
          <w:trHeight w:val="3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 1.08.202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8.20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>Р.п. Старожилов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УИК № 698 Старожиловского района Рязанской области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spacing w:val="-2"/>
                <w:sz w:val="24"/>
                <w:szCs w:val="24"/>
              </w:rPr>
              <w:t xml:space="preserve">Сосновцева Ольга Александровна, председатель УИК № 698 Старожиловского района Рязанской области   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/>
  </w:style>
  <w:style w:type="paragraph" w:styleId="1415">
    <w:name w:val="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spacing w:val="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аб"/>
    <w:basedOn w:val="Header"/>
    <w:qFormat/>
    <w:pPr>
      <w:tabs>
        <w:tab w:val="clear" w:pos="4677"/>
        <w:tab w:val="clear" w:pos="9355"/>
      </w:tabs>
    </w:pPr>
    <w:rPr/>
  </w:style>
  <w:style w:type="paragraph" w:styleId="1419">
    <w:name w:val="14-19"/>
    <w:basedOn w:val="1422"/>
    <w:qFormat/>
    <w:pPr>
      <w:widowControl/>
      <w:spacing w:lineRule="exact" w:line="3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Style14">
    <w:name w:val="Загл.заявл."/>
    <w:basedOn w:val="Normal"/>
    <w:qFormat/>
    <w:pPr>
      <w:autoSpaceDE w:val="false"/>
    </w:pPr>
    <w:rPr>
      <w:spacing w:val="100"/>
      <w:szCs w:val="28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Cs w:val="28"/>
    </w:rPr>
  </w:style>
  <w:style w:type="paragraph" w:styleId="Style15">
    <w:name w:val="Норм"/>
    <w:basedOn w:val="Normal"/>
    <w:qFormat/>
    <w:pPr>
      <w:autoSpaceDE w:val="false"/>
      <w:jc w:val="center"/>
    </w:pPr>
    <w:rPr>
      <w:szCs w:val="28"/>
    </w:rPr>
  </w:style>
  <w:style w:type="paragraph" w:styleId="Style16">
    <w:name w:val="Письмо"/>
    <w:basedOn w:val="Normal"/>
    <w:qFormat/>
    <w:pPr>
      <w:autoSpaceDE w:val="false"/>
      <w:spacing w:before="3000" w:after="0"/>
      <w:ind w:left="4253" w:hanging="0"/>
      <w:jc w:val="center"/>
    </w:pPr>
    <w:rPr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9:56:00Z</dcterms:created>
  <dc:creator>sam</dc:creator>
  <dc:description/>
  <cp:keywords/>
  <dc:language>en-US</dc:language>
  <cp:lastModifiedBy>User</cp:lastModifiedBy>
  <cp:lastPrinted>2025-07-28T13:30:00Z</cp:lastPrinted>
  <dcterms:modified xsi:type="dcterms:W3CDTF">2025-07-28T10:38:00Z</dcterms:modified>
  <cp:revision>12</cp:revision>
  <dc:subject/>
  <dc:title> </dc:title>
</cp:coreProperties>
</file>