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7251"/>
      </w:tblGrid>
      <w:tr>
        <w:trPr/>
        <w:tc>
          <w:tcPr>
            <w:tcW w:w="7250" w:type="dxa"/>
            <w:tcBorders/>
          </w:tcPr>
          <w:p>
            <w:pPr>
              <w:pStyle w:val="Normal"/>
              <w:snapToGrid w:val="false"/>
              <w:ind w:left="0" w:right="124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0" w:right="1244" w:hanging="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к решению территориальной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ind w:left="0" w:right="535" w:hanging="0"/>
              <w:jc w:val="right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left="0" w:right="818" w:hanging="0"/>
              <w:jc w:val="right"/>
              <w:rPr/>
            </w:pPr>
            <w:r>
              <w:rPr/>
              <w:t xml:space="preserve">Старожиловского района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left="0" w:right="818" w:hanging="0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от  26 июня 2025 года №118/632</w:t>
            </w:r>
          </w:p>
          <w:p>
            <w:pPr>
              <w:pStyle w:val="Normal"/>
              <w:ind w:left="0" w:right="1244" w:hanging="0"/>
              <w:jc w:val="center"/>
              <w:rPr/>
            </w:pPr>
            <w:r>
              <w:rPr/>
              <w:t xml:space="preserve">                                         </w:t>
            </w:r>
          </w:p>
        </w:tc>
      </w:tr>
    </w:tbl>
    <w:p>
      <w:pPr>
        <w:pStyle w:val="Normal"/>
        <w:ind w:left="0" w:right="124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bCs/>
        </w:rPr>
        <w:tab/>
        <w:tab/>
        <w:tab/>
        <w:t xml:space="preserve">   </w:t>
        <w:tab/>
        <w:tab/>
        <w:tab/>
      </w:r>
    </w:p>
    <w:p>
      <w:pPr>
        <w:pStyle w:val="Style17"/>
        <w:rPr/>
      </w:pPr>
      <w:r>
        <w:rPr/>
        <w:t>КАЛЕНДАРНЫЙ ПЛАН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 xml:space="preserve">мероприятий по подготовке и проведению выборов </w:t>
      </w:r>
      <w:r>
        <w:rPr>
          <w:b/>
          <w:sz w:val="26"/>
          <w:szCs w:val="26"/>
        </w:rPr>
        <w:br/>
      </w:r>
      <w:r>
        <w:rPr>
          <w:b/>
          <w:sz w:val="28"/>
          <w:szCs w:val="28"/>
        </w:rPr>
        <w:t xml:space="preserve">депутатов Думы Старожиловского </w:t>
      </w:r>
      <w:r>
        <w:rPr>
          <w:b/>
          <w:bCs/>
          <w:sz w:val="28"/>
          <w:szCs w:val="28"/>
        </w:rPr>
        <w:t>муниципального округа Рязанской области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5" w:right="0" w:hanging="0"/>
        <w:jc w:val="both"/>
        <w:rPr>
          <w:b/>
          <w:b/>
          <w:bCs/>
        </w:rPr>
      </w:pPr>
      <w:r>
        <w:rPr>
          <w:b/>
          <w:bCs/>
        </w:rPr>
        <w:t>Дата принятия решения о назначении выборов</w:t>
        <w:br/>
        <w:t>депутатов – 23 июня 2025 года</w:t>
      </w:r>
    </w:p>
    <w:p>
      <w:pPr>
        <w:pStyle w:val="Normal"/>
        <w:ind w:left="8505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68" w:right="0" w:firstLine="3828"/>
        <w:jc w:val="both"/>
        <w:rPr>
          <w:b/>
          <w:b/>
          <w:bCs/>
        </w:rPr>
      </w:pPr>
      <w:r>
        <w:rPr>
          <w:b/>
          <w:bCs/>
        </w:rPr>
        <w:t>Дата официального опубликования (публикации)</w:t>
      </w:r>
    </w:p>
    <w:p>
      <w:pPr>
        <w:pStyle w:val="Normal"/>
        <w:ind w:left="4668" w:right="0" w:firstLine="3828"/>
        <w:jc w:val="both"/>
        <w:rPr>
          <w:b/>
          <w:b/>
          <w:bCs/>
        </w:rPr>
      </w:pPr>
      <w:r>
        <w:rPr>
          <w:b/>
          <w:bCs/>
        </w:rPr>
        <w:t>решения о назначении выборов – 26 июня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tbl>
      <w:tblPr>
        <w:tblW w:w="1433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94"/>
        <w:gridCol w:w="142"/>
        <w:gridCol w:w="2976"/>
        <w:gridCol w:w="142"/>
        <w:gridCol w:w="2551"/>
        <w:gridCol w:w="3412"/>
      </w:tblGrid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статьи законо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ение полномочий окружных избирательных комиссий на территориальную избирательную комисс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июня 2025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 ст. 16 Закона  Рязанской  области  №  63-ОЗ</w:t>
            </w:r>
          </w:p>
        </w:tc>
      </w:tr>
      <w:tr>
        <w:trPr>
          <w:trHeight w:val="710" w:hRule="atLeast"/>
        </w:trPr>
        <w:tc>
          <w:tcPr>
            <w:tcW w:w="1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ИЗБИРАТЕЛЬНЫЕ УЧАСТКИ. СОСТАВЛЕНИЕ СПИСКОВ ИЗБИР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писка избирательных участков с указанием их номеров и границ (если избирательный участок включает в себя территорию части населенного пункта) либо перечня населенных пунктов (если избирательный участок образован на территориях нескольких населенных пунктов)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4 августа</w:t>
            </w:r>
          </w:p>
          <w:p>
            <w:pPr>
              <w:pStyle w:val="Normal"/>
              <w:jc w:val="both"/>
              <w:rPr/>
            </w:pPr>
            <w:r>
              <w:rPr/>
              <w:t>20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</w:t>
            </w:r>
            <w:r>
              <w:rPr>
                <w:lang w:val="en-US"/>
              </w:rPr>
              <w:t>а</w:t>
            </w:r>
            <w:r>
              <w:rPr/>
              <w:t xml:space="preserve"> администрации муниципального район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 ст. 19 Федерального закона от 12 июня 2002 года         №  67-ФЗ «Об основных гарантиях избирательных прав и права на участие в референдуме граждан Российской Федерации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ведений об избирателях в ТИК Старожиловского района для составления списков избир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зу после назначения выб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4 ст. 9 Закона  Рязанской  области  №  63-ОЗ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списков избирателей </w:t>
            </w:r>
          </w:p>
          <w:p>
            <w:pPr>
              <w:pStyle w:val="Normal"/>
              <w:snapToGrid w:val="false"/>
              <w:rPr/>
            </w:pPr>
            <w:r>
              <w:rPr/>
              <w:t>по каждому избирательному участ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30 августа 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 Старожиловского  район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ТИК об изменениях в ранее представленных для составления списков избирателей сведений об избирател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недельно со дня представления сведений, с 3 августа 2025 года - каждые три дня, а с 3 сентября 2025 года - ежеднев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9 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первого экземпляра списка избирателей по акту в соответствующую участковую избирательную комисс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3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9 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 избирателям списка избирателей для ознакомления и дополнительного уточ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 3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1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збирателям приглашений для ознакомления и дополнительного уточнения списка избирателей (по форме, установленной ТИК Старожиловского райо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позднее 3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ковая избирательная комиссия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списка избир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августа по 5 сентября – каждые три дня, а с 6 сентября 2025 г. - ежеднев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территориальную либо участковую избирательные комиссии сведений об избирателях для уточнения списка избир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августа по 5 сентября – каждые три дня, а с 6 сентября 2025 г. - ежеднев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главы администраций муниципального района, военные комиссар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выверенного и уточненного списка избирателей и его заверение печатью участковой избиратель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>Передача сведений в ТИК о числе избирателей, включенных в список избирателей на момент его подпис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чем в 18.00 </w:t>
            </w:r>
          </w:p>
          <w:p>
            <w:pPr>
              <w:pStyle w:val="Normal"/>
              <w:jc w:val="both"/>
              <w:rPr/>
            </w:pPr>
            <w:r>
              <w:rPr/>
              <w:t>11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и и секретари УИ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дельных книг списка избирателей (в случае разделения списка избирателей на отдельные книги), брошюрование каждой книги, заверение печатью участковой избирательной комиссии и подписью председателя коми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и и секретари УИ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 Закона  Рязанской  области  №  63-ОЗ</w:t>
            </w:r>
          </w:p>
        </w:tc>
      </w:tr>
      <w:tr>
        <w:trPr>
          <w:cantSplit w:val="true"/>
        </w:trPr>
        <w:tc>
          <w:tcPr>
            <w:tcW w:w="1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ВЫДВИЖЕНИЕ И РЕГИСТРАЦИЯ КАНДИДАТОВ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В ДЕПУТАТЫ ПРЕДСТАВИТЕЛЬНОГО ОРГАНА МУНИЦИПАЛЬНОГО  ОБРАЗОВАН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вижение списка кандидатов по многомандатным избирательным округа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, следующего за днем официального опубликования  решения о назначении выборов  и  не  позднее, чем 25 июля 20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бирательные объедине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26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домление избирательной комиссии о самовыдвижен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, следующего за днем официального опубликования  решения о назначении выборов  и  не  позднее, чем 25 июля 202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27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кандидату или иному лицу, указанному в части 4 статьи 27 Закона  Рязанской  области  №  63-ОЗ письменного подтверждения о приеме документо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27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территориальную избирательную комиссию Старожиловского района решения уполномоченного органа политической партии о выдвижении списка кандидатов по многомандатным избирательным округам и иных документо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выдвижения списка кандидатов до 27 июля 2025 включитель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представитель избирательного объединения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, 2   ст. 30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уполномоченному представителю избирательного объединения подтверждения о приеме документов о выдвижении списка кандида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5ст.30 Закона Рязанской области №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ие списка кандидатов, выдвинутых по многомандатным избирательным округа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течение трех дней со дня принятия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  ст. 30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уполномоченному представителю избирательного объединения заверенного  списка кандидатов или мотивированное решение  об отказе в заверен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течение одних суток с момента принятия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 ст. 30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выдвижении кандидата по многомандатному избирательному округ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сле принятия решения о заверении списка кандидатов, не позднее 30 июля 202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находящийся в заверенном списке кандидат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. ст. 3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кандидату подтверждения о приеме документов о выдвижени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4 ст. 3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подписей избирателей в поддержку кандида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 дня, следующего за днем получения комиссией уведомления о выдвижении кандидата, изготовлении подписных листов, оплаченных их избиратель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дееспособные граждане РФ, достигшие к моменту сбора подписей возраста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2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 территориальную избирательную комиссию документов для регистрации кандидатов в депутаты представительного орга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позднее 18 часов по местному времени 30 июля 2025 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3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кандидату, уполномоченному представителю избирательного объединения в письменной форме подтверждения о приеме документов для регистрации кандидата с указанием даты и времени прие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33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подлинности подписей избирателей в подписных листах,  соблюдения порядка сбора подписей в поддержку кандидата, оформления подписных лист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 не более 7 дней со дня принятия документов для рег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3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Извещение кандидата о результатах проверки подписей в поддержку выдвижения кандида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е позднее чем за двое суток до заседания, на котором должен рассматриваться вопрос о регистрации канди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 ст. 3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звещение кандидата о результатах проверки представленных для регистрации документо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е позднее чем за три дня до дня заседания, на котором должен рассматриваться вопрос о регистрации канди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5 ст. 35 Закона  Рязанской  области  №  63-ОЗ</w:t>
            </w:r>
          </w:p>
        </w:tc>
      </w:tr>
      <w:tr>
        <w:trPr>
          <w:trHeight w:val="11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ие решения о регистрации кандидатов либо об отказе в регист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десятидневный  срок  с момента приема  документов, необходимых для регистрации канди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андидату копии соответствующего решения об отказе в регистрации кандидата, с изложением оснований отказа в регист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их суток с момента принятия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3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 в средства массовой информации сведений о зарегистрированных кандидатах  для  опублик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2 дней после принятия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21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ТАТУС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доверенных лиц кандидатом, избирательным объединением, выдвинувшим кандидатов по  многомандатным избирательным округам (не более 10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выдвижения кандидата, списка кандид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ы, избирательные объединения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9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доверенных лиц кандид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е пяти дней со дня поступления письменного заявления кандидата, представления избирательного объединения  и заявления гражданина о согласии быть доверенным лицо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9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 заверенной копии приказа (распоряжения) об освобождении на время участия в выборах от выполнения служебных обязанностей зарегистрированных кандидатов, находящихся на государственной или муниципальной службе либо работающих в организациях, осуществляющих выпуск средств массово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5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регистрированные кандидаты, находящиеся на государственной или муниципальной службе либо работающие в организациях, осуществляющих выпуск СМИ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37 Закона Рязанской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кандидата, избирательного объединения,  назначившего доверенных лиц, на их отзыв, письменно уведомив об этом территориальную избирательную комисс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юбое время периода полномочий доверен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, избирательные объедине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4 ст. 39 Закона Рязанской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права избирательного объединения, выдвинувшего кандидата, отозвать его по решению органа, выдвинувшего данного канди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6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бирательные объедине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5 ст. 3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еализация права зарегистрированного кандидата на снятие своей кандид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6 сентября 2025 г., а при  наличии вынуждающих к тому обстоятельств - не позднее 10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арегистрированный кандида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. 13 ст. 35 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б аннулировании регистрации канди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дачи зая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3, 14  ст. 3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ведомление кандидата, в отношении которого принято решение об аннулировании регистрации, и выдача ему копии указанного ре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принятия реш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ИНФОРМИРОВАНИЕ ИЗБИРАТЕЛЕЙ И ПРЕДВЫБОРНАЯ  АГИТАЦ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збирательным комиссиям безвозмездно печатной площади для информирования избирателей, а также для опубликования решений комисс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период избирательной кампании по  выборам депутатов Старожиловского муниципального округа Рязанской области первого созы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ые государственные и муниципальные периодические печатные изда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8 ст. 42 Закона Рязанской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ИК перечня муниципальных организаций телерадиовещания и региональных государственных и муниципальных периодических печатных изданий, обязанных предоставлять эфирное время и печатную площадь для проведения предвыборной аги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6 июля 2025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вление Роскомнадзора по Рязанской области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СМИ перечня муниципальных организаций телерадиовещания и муниципальных периодических печатных изданий, обязанных предоставлять эфирное время и печатную площадь для проведения предвыборной аги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представления перечня в ТИК (не позднее 11 июля 2025 г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6 ст. 4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едвыборной аги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 дня выдвижения кандидата и до ноля часов 12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Кандидаты, общественные объединения, граждане РФ, которым на день голосования будет 18 ле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46  Закона  Рязанской  области 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убликование организациями телерадиовещания и редакциями периодических печатных изданий сведений о размере и других условиях оплаты эфирного времени и печатной площ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26 июля 2025 го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телерадиовещания и редакции периодических печатных изданий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7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ерриториальную избирательную комиссию  уведомления о готовности предоставить эфирное время, печатную площадь с указанием сведений о размере и других условиях оплаты эфирного времени и печатной площ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26 июля 2025 год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телерадиовещания и редакции периодических печатных изданий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7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жеребьевки в целях распределения бесплатной печатной площади зарегистрированным кандидат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завершения регистрации кандидатов, но не позднее 14 августа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акции периодических печатных изданий, зарегистрированные кандидаты, 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5 ст. 4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жеребьевки в целях определения дат опубликования предвыборных агитационных материалов в рамках зарезервированной для проведения предвыборной агитации платной печатной площ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>По завершении регистрации кандидатов, но не позднее 14 августа</w:t>
            </w:r>
          </w:p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>2022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ии муниципальных периодических печатных изданий, выходящих не реже одного раза в неделю, на основании письменных заявок, поданных зарегистрированными кандидатами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8 ст. 4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права зарегистрированного кандидата после проведения жеребьевки отказаться от использования печатной площади, сообщив об этом соответствующей редакции периодического печатного и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 позднее чем за пять дней до дня опубликования предвыборного агитационного материал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ные кандидаты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9 ст. 4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выборной агитации на каналах организаций  телерадиовещания и в периодических печатных изданиях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16 августа 2025 г. до ноля часов по местному времени 12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Зарегистрированные кандидат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Ч. 2 ст. 46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 (включая «Интернет)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 9 сентября 2025 г. по 14 сентября 2025 г. до 20.00 часов включительно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ст. 43 Закона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 сведений о размере и других условиях оплаты работ по изготовлению печатных агитационных материа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6 июня по 26 июля 2025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, индивидуальные  предприниматели, оказывающие услуги по изготовлению печатных агитационных материал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51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ерриториальную избирательную комиссию  уведомления о готовности оказывать услуги по изготовлению печатных агитационных материал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 указанием сведений о размере и других условиях опла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6 июня по 26 июля 2025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и, индивидуальные  предприниматели, оказывающие услуги по изготовлению печатных агитационных материалов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51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начала распространения соответствующих агитационных материал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1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специальных мест для размещения предвыборных печатных агитационных материалов на территории  каждого избирательного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4 августа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ы местного самоуправления по предложению  территориальной избирательной комиссии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51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и рассмотрение уведомлений организаторов митингов, демонстраций, шествий и пикетирования, носящих агитационный харак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«О собраниях, митингах, демонстрациях, шествиях и пикетирован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рганизатор публичного мероприятия, органы исполнительной власти или органы местного самоуправле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5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отрение заявок зарегистрированных кандидатов, их доверенных лиц о предоставлении помещений для проведения встреч с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трех дней со дня подачи заяв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ики, владельцы помещений, находящихся в государственной или муниципальной собственност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5 ст. 5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в письменной форме ТИКСтарожиловского района о факте предоставления помещения зарегистрированному кандидату, 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дня, следующего за днем предоставления помещ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, владельцы помещений в соответствии с законодательством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стендах в помещениях участковых избирательных комиссий информации о зарегистрированных кандидат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 сентября 2025 г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участков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42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олитическими партиями, региональными отделениями политических партий, выдвинувших кандидатов, предвыборных програ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 сентября 2025 г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е партии, региональные отделения политических партий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 ст. 45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инятие мер по пресечению противоправной агитационной деятельности, предотвращению изготовления подложных и незаконных предвыборных агитационных материалов и их изъятию, установление изготовителей указанных материалов и источников их оплаты и незамедлительное информирование соответствующей избирательной комиссии о выявленных фактах и принятых ме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длитель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охранительные и иные орган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2 ст. 52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ФИНАНСИРОВАНИЕ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нансирование расходов на подготовку и проведение выборов депутатов представительного органа  муниципального округа, перечисление средств на проведение выборов на счет ТИК Старожиловск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в десятидневный срок со дня официального опубликования решения о назначении выб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ИКРО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1 ст. 53 Закона  Рязанской  области  №  63-ОЗ 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кандидатом собственного избирательного фонда (если кандидат собирается финансировать свою избирательную кампанию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письменного уведомления соответствующей избирательной комиссии о выдвижении (самовыдвижении) кандидата до представления документов для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5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ация уполномоченных представителей по финансовым вопроса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3-х рабочих дней с даты поступления письменных представлений кандид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4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кандидату (уполномоченному представителю кандидата по финансовым вопросам) письменного разрешения на открытие специального избирательного счета для формирования избирательного фон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исьменного уведомления территориальной избирательной комиссии о выдвижении канди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Рязанского район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кандидатом либо его уполномоченным представителем по финансовым вопросам специального счета в филиале Сберегательного банка Российской Федерации для формирования избирательного фон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дней со дня получения разрешения на открытие специального сч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, уполномоченный представитель  по финансовым вопросам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заверенных филиалом Сбербанка РФ, сведений о реквизитах открытого счета для формирования избирательного фонда и лице, уполномоченном распоряжаться средствами фон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открытия счета в банк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 либо его уполномоченный представитель по финансовым вопросам, филиал Сберегательного банка Росс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  <w:t>По представлению избирательной  комиссии, а также по требованию кандидата в трехдневный срок, а за три дня до дня голосования - немедлен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ная организация в которой открыт специальный избирательный фон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8 ст. 56 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 в  СМИ информации о поступлении и расходовании средств избирательных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одически (не позднее  чем за 20 дней (24.08.2025) и не позднее  чем за 10 дней (03.09.2025) до дня голосова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9 ст. 56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е анонимных пожертвований в доходы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10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их поступления на специальный избирательный сч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ы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3 ст. 5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итогового  финансового отч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0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официального опубликования общих результатов выб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. 1 ст. 57 Закона Рязанской области  №  63-ОЗ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копий итоговых финансовых отчетов кандидатов, избирательных объединений в СМИ для опублик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5 дней со дня их полу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. 3 ст. 57 Закона Рязанской области  №  63-ОЗ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в ТИК финансовых отчетов о поступлении и расходовании средств местных бюджетов, выделенных на подготовку и проведение выб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4 сентября 2025 г.(включительно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ые  избирательные  комисс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5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е в доход местного бюджета денежных средств, оставшихся на специальных избирательных счетах избирательных фондов зарегистрированных кандид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13 но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ая организация в которой открыт специальный избирательный фон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7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 Избирательную комиссию Рязанской области  финансового отчета о поступлении и расходовании средств местного бюджета, выделенных на подготовку и проведение выб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чем через 60 дней со дня официального опубликования данных о результатах выбор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Ч. 3 ст. 54 Закона  Рязанской  области  №  63-ОЗ</w:t>
            </w:r>
          </w:p>
        </w:tc>
      </w:tr>
      <w:tr>
        <w:trPr>
          <w:cantSplit w:val="true"/>
        </w:trPr>
        <w:tc>
          <w:tcPr>
            <w:tcW w:w="1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ГОЛОСОВАНИЕ И ОПРЕДЕЛЕНИЕ РЕЗУЛЬТАТОВ 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разование групп контроля за использованием ГАС «Выборы» либо отдельных ее технических средств в территориальной избирательной коми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е позднее 15 августа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орудование в помещении для голосования либо непосредственно перед ним информационного стенда для размещения информации обо всех кандидатах, внесенных в избирательный бюллетень, образец заполнения избирательного бюллетеня без указаний фамилий кандид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Незамедлительно после получения информационных плакатов от территориальной избирательной комисс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3 ст.59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порядка изготовления и доставки избирательных бюллетеней, а также порядка осуществления контроля за их изготовлением и достав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24 августа 2025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избирательных бюллетен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24 августа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формы и текста избирательного бюллете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24 августа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5, 6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бирательных бюллетеней для голос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3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графическая организац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7 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нятие решения о месте и времени передачи избирательных бюллетеней членам ТИ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за два дня до получения избирательных бюллетеней от полиграфической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7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избирательных бюллетеней У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0 сентября 2025 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9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форм протоколов ТИК и УИК и сводной таблиц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сентября 2025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15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избирателей о дне, времени и месте голосования через средства массовой информации или иным способ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3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 участковые избирательные комисс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збирателям приглашений для участия в выбо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 2 сентября   по 11 сентября 2025 г.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решением ТИК необходимого количества переносных ящиков для обеспечения голосования вне помещения для голосования на избирательном участк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позднее 11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2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лосования избирателей в день выборов (в помещении для голосования и вне помещения для голосова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8 до 20 часов</w:t>
            </w:r>
          </w:p>
          <w:p>
            <w:pPr>
              <w:pStyle w:val="Normal"/>
              <w:jc w:val="both"/>
              <w:rPr/>
            </w:pPr>
            <w:r>
              <w:rPr/>
              <w:t>12,13,14 сентября 20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61, 62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письменного заявления или устного обращения, в том числе, поданного при содействии других лиц о предоставлении возможности проголосовать вне помещения для голос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4 сентября до 14 часов по местному времени 14 сентября 2025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збиратели, которые не могут по уважительным причинам (по состоянию здоровья, инвалидности) самостоятельно прибыть в помещение для голосова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62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голосов избир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осле окончания голосования и проводится без перерыва до установления итогов голос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6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протокола участковой избирательной комиссии об итогах голос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тоговом заседании участковой избирательной коми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участковой избирательной комиссии с правом решающего голос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7 ст. 6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веренных копий протоколов участковой избирательной комиссии об итогах голосования лицам</w:t>
            </w:r>
            <w:r>
              <w:rPr>
                <w:b/>
              </w:rPr>
              <w:t xml:space="preserve">, </w:t>
            </w:r>
            <w:r>
              <w:rPr/>
              <w:t>присутствующим при голосовании, в соответствии с действующим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 после подписания протоко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избирательная комиссия при обращении соответствующих ли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0 ст. 6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 результатов выборов по многомандатному избирательным округу, составление протоколов и сводных табл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 получения протоколов УИК, но не позднее 17 сен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5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вещение зарегистрированного кандидата, избранного депутатом представительного органа муниципального образования, о результатах выб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замедлительно после подписания протокола о результатах выб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Ч. 1 ст. 6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копии приказа об освобождении от обязанностей, несовместимых со статусом депутата, либо копии документов, удостоверяющих, что им в трехдневный срок было подано заявление об освобождении от таких обязаннос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пятидневный срок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 дня получения</w:t>
            </w:r>
            <w:r>
              <w:rPr/>
              <w:t xml:space="preserve"> извещения о результатах выб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егистрированный кандидат, избранный    избранного депутатом представительного органа муниципального образова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9 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общих данных о результатах выборов в С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одних суток после определения результатов выб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72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ициальное опубликование общих результатов выборов, а также данных о числе голосов, полученных каждым из зарегистрированных кандида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14 октября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 ст. 72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и выдача удостоверения об избрании депутатом представительного органа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официального опубликования общих результатов выб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4  ст. 69 Закона  Рязанской  области №  63-ОЗ</w:t>
            </w:r>
          </w:p>
        </w:tc>
      </w:tr>
      <w:tr>
        <w:trPr/>
        <w:tc>
          <w:tcPr>
            <w:tcW w:w="1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ХРАНЕНИЕ ИЗБИРАТЕЛЬНЫХ И ИНЫХ ДОКУМЕНТОВ (МАТЕРИА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документов, связанных с подготовкой и проведением выборов депутатов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pacing w:val="-4"/>
              </w:rPr>
            </w:pPr>
            <w:r>
              <w:rPr>
                <w:spacing w:val="-4"/>
              </w:rPr>
              <w:t>В соответствии с Порядком хранения и передачи в архи</w:t>
              <w:softHyphen/>
              <w:t>вы документов, связанных с под</w:t>
              <w:softHyphen/>
              <w:t>готовкой и прове</w:t>
              <w:softHyphen/>
              <w:t xml:space="preserve">дением выбор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73 Закона  Рязанской  области №  63-ОЗ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</w:rPr>
  </w:style>
  <w:style w:type="character" w:styleId="6">
    <w:name w:val="Заголовок 6 Знак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/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16:00Z</dcterms:created>
  <dc:creator>Бирюкова</dc:creator>
  <dc:description/>
  <dc:language>en-US</dc:language>
  <cp:lastModifiedBy/>
  <cp:lastPrinted>2025-06-23T11:06:00Z</cp:lastPrinted>
  <dcterms:modified xsi:type="dcterms:W3CDTF">2025-06-26T19:41:51Z</dcterms:modified>
  <cp:revision>15</cp:revision>
  <dc:subject/>
  <dc:title>КАЛЕНДАРНЫЙ ПЛАН</dc:title>
</cp:coreProperties>
</file>