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 СТАРОЖИЛОВСКОГО РАЙОНА РЯЗАН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spacing w:lineRule="auto" w:line="360"/>
        <w:rPr>
          <w:spacing w:val="20"/>
          <w:sz w:val="36"/>
        </w:rPr>
      </w:pPr>
      <w:r>
        <w:rPr>
          <w:spacing w:val="20"/>
          <w:sz w:val="36"/>
        </w:rPr>
        <w:t>РЕШЕНИ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tbl>
      <w:tblPr>
        <w:tblW w:w="98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360"/>
        <w:gridCol w:w="3103"/>
      </w:tblGrid>
      <w:tr>
        <w:trPr/>
        <w:tc>
          <w:tcPr>
            <w:tcW w:w="335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 июля 2023 г.</w:t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.п. Старожилово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72/483</w:t>
            </w:r>
          </w:p>
        </w:tc>
      </w:tr>
    </w:tbl>
    <w:p>
      <w:pPr>
        <w:pStyle w:val="31"/>
        <w:rPr/>
      </w:pPr>
      <w:r>
        <w:rPr/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3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651" w:hRule="atLeast"/>
        </w:trPr>
        <w:tc>
          <w:tcPr>
            <w:tcW w:w="7938" w:type="dxa"/>
            <w:tcBorders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>
                <w:szCs w:val="28"/>
              </w:rPr>
              <w:t>О формах протоколов об итогах голосования, результатах выборов и сводных таблиц, составляемых избирательными комиссиями  при проведении выборов  главы   муниципального образования - Гребневское сельское поселение Старожиловского муниципального района Рязанской области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В </w:t>
      </w:r>
      <w:r>
        <w:rPr/>
        <w:t xml:space="preserve">соответствии </w:t>
      </w:r>
      <w:r>
        <w:rPr>
          <w:szCs w:val="28"/>
        </w:rPr>
        <w:t xml:space="preserve">со статьями 12, 13.1, 54- 56    Закона Рязанской области   от 05 августа 2011 года № 64-ОЗ «О выборах главы муниципального образования в Рязанской области»  территориальная избирательная комиссия Старожиловского района Рязанской области </w:t>
      </w:r>
      <w:r>
        <w:rPr>
          <w:spacing w:val="40"/>
          <w:szCs w:val="28"/>
        </w:rPr>
        <w:t>решила</w:t>
      </w:r>
      <w:r>
        <w:rPr>
          <w:bCs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Cs w:val="28"/>
        </w:rPr>
        <w:t>1. Утвердить следующие формы протоколов и сводных таблиц, составляемых избирательными комиссиями   при проведении выборов главы муниципального образования  - Гребневское сельское поселение   Старожиловского муниципального района Рязанской област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протокол  участковой избирательной комиссии об итогах голосования на избирательном участке  (приложение № 1);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- протокол участковой избирательной комиссии об итогах голосования на избирательном участке   с машиночитаемым кодом (приложение № 2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увеличенная форма протокола участковой избирательной комиссии об итогах голосования на избирательном участке   (приложение № 3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протокол территориальной избирательной комиссии Старожиловского района Рязанской области об итогах голосования на соответствующей территории (приложение № 4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сводная таблица территориальной избирательной комиссии Старожиловского района Рязанской области об итогах голосования на соответствующей территории (приложение № 5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- увеличенная форма сводной таблицы территориальной избирательной комиссии Старожиловского района Рязанской области об итогах голосования на соответствующей территории (приложение № 6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Cs w:val="28"/>
        </w:rPr>
        <w:t>2. Установить, что изготовление бланка протокола, увеличенной формы протокола участковой избирательной комиссии (приложение №1, 3), увеличенной формы сводной таблицы (приложение № 6) обеспечивает территориальная избирательная комиссии Старожиловского района Рязанской области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>3. Протоколы и сводные таблицы согласно приложениям № 2, 4, 5 формируются средствами ГАС «Выборы» на комплексе средств автоматизации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Разместить настоящее решение на сайте территориальной избирательной комиссии Старожиловского района Рязан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Контроль за исполнением настоящего решения возложить на секретаря территориальной избирательной комиссии Старожиловского района Рязанской области О.В. Щукину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19"/>
        <w:gridCol w:w="3190"/>
      </w:tblGrid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Ашуркова</w:t>
            </w:r>
          </w:p>
        </w:tc>
      </w:tr>
      <w:tr>
        <w:trPr>
          <w:trHeight w:val="150" w:hRule="atLeast"/>
        </w:trPr>
        <w:tc>
          <w:tcPr>
            <w:tcW w:w="4361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Style22"/>
              <w:snapToGrid w:val="false"/>
              <w:rPr>
                <w:rStyle w:val="PageNumber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территориально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комиссии</w:t>
            </w:r>
          </w:p>
          <w:p>
            <w:pPr>
              <w:pStyle w:val="Style22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жиловского района Рязанской области</w:t>
            </w:r>
          </w:p>
        </w:tc>
        <w:tc>
          <w:tcPr>
            <w:tcW w:w="2019" w:type="dxa"/>
            <w:tcBorders/>
          </w:tcPr>
          <w:p>
            <w:pPr>
              <w:pStyle w:val="Style22"/>
              <w:snapToGrid w:val="false"/>
              <w:rPr>
                <w:rStyle w:val="PageNumber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В. Щукина </w:t>
            </w:r>
          </w:p>
        </w:tc>
      </w:tr>
    </w:tbl>
    <w:p>
      <w:pPr>
        <w:pStyle w:val="Head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eastAsia="Arial Unicode MS"/>
      <w:b/>
      <w:bCs/>
      <w:sz w:val="40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autoSpaceDE w:val="false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2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20:00Z</dcterms:created>
  <dc:creator>Смертин Александр Николаевич</dc:creator>
  <dc:description/>
  <cp:keywords/>
  <dc:language>en-US</dc:language>
  <cp:lastModifiedBy>User</cp:lastModifiedBy>
  <cp:lastPrinted>2022-08-09T18:00:00Z</cp:lastPrinted>
  <dcterms:modified xsi:type="dcterms:W3CDTF">2023-07-18T12:38:00Z</dcterms:modified>
  <cp:revision>51</cp:revision>
  <dc:subject/>
  <dc:title/>
</cp:coreProperties>
</file>